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tics configuration How-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4" w:author="Andriy" w:date="2007-07-30T11:12:00Z"/>
        </w:rPr>
      </w:pPr>
      <w:ins w:id="0" w:author="Andriy" w:date="2007-07-30T11:12:00Z">
        <w:r>
          <w:rPr>
            <w:rFonts w:cs="Arial" w:ascii="Arial" w:hAnsi="Arial"/>
            <w:sz w:val="20"/>
            <w:szCs w:val="20"/>
          </w:rPr>
          <w:t xml:space="preserve">This is instruction </w:t>
        </w:r>
      </w:ins>
      <w:r>
        <w:rPr>
          <w:rFonts w:cs="Arial" w:ascii="Arial" w:hAnsi="Arial"/>
          <w:sz w:val="20"/>
          <w:szCs w:val="20"/>
        </w:rPr>
        <w:t>describing</w:t>
      </w:r>
      <w:ins w:id="1" w:author="Andriy" w:date="2007-07-30T11:12:00Z">
        <w:r>
          <w:rPr>
            <w:rFonts w:cs="Arial" w:ascii="Arial" w:hAnsi="Arial"/>
            <w:sz w:val="20"/>
            <w:szCs w:val="20"/>
          </w:rPr>
          <w:t xml:space="preserve"> how to manually set up GMU and ARL trac</w:t>
        </w:r>
      </w:ins>
      <w:ins w:id="2" w:author="Andriy" w:date="2007-07-30T11:14:00Z">
        <w:r>
          <w:rPr>
            <w:rFonts w:cs="Arial" w:ascii="Arial" w:hAnsi="Arial"/>
            <w:sz w:val="20"/>
            <w:szCs w:val="20"/>
          </w:rPr>
          <w:t>kers</w:t>
        </w:r>
      </w:ins>
      <w:ins w:id="3" w:author="Andriy" w:date="2007-07-30T11:33:00Z">
        <w:r>
          <w:rPr>
            <w:rFonts w:cs="Arial" w:ascii="Arial" w:hAnsi="Arial"/>
            <w:sz w:val="20"/>
            <w:szCs w:val="20"/>
          </w:rPr>
          <w:t xml:space="preserve"> on SKM node</w:t>
        </w:r>
      </w:ins>
    </w:p>
    <w:p>
      <w:pPr>
        <w:pStyle w:val="Normal"/>
        <w:rPr>
          <w:rFonts w:ascii="Arial" w:hAnsi="Arial" w:cs="Arial"/>
          <w:sz w:val="20"/>
          <w:szCs w:val="20"/>
          <w:ins w:id="6" w:author="Andriy" w:date="2007-07-30T11:12:00Z"/>
        </w:rPr>
      </w:pPr>
      <w:ins w:id="5" w:author="Andriy" w:date="2007-07-30T11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8" w:author="Andriy" w:date="2007-07-30T11:27:00Z"/>
        </w:rPr>
      </w:pPr>
      <w:ins w:id="7" w:author="Andriy" w:date="2007-07-30T11:2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6" w:author="Andriy" w:date="2007-07-30T11:41:00Z"/>
        </w:rPr>
      </w:pPr>
      <w:ins w:id="9" w:author="Andriy" w:date="2007-07-30T11:27:00Z">
        <w:r>
          <w:rPr>
            <w:rFonts w:cs="Arial" w:ascii="Arial" w:hAnsi="Arial"/>
            <w:sz w:val="20"/>
            <w:szCs w:val="20"/>
          </w:rPr>
          <w:t xml:space="preserve">Analytical module </w:t>
        </w:r>
      </w:ins>
      <w:r>
        <w:rPr>
          <w:rFonts w:cs="Arial" w:ascii="Arial" w:hAnsi="Arial"/>
          <w:sz w:val="20"/>
          <w:szCs w:val="20"/>
        </w:rPr>
        <w:t>is</w:t>
      </w:r>
      <w:ins w:id="10" w:author="Andriy" w:date="2007-07-30T11:27:00Z">
        <w:r>
          <w:rPr>
            <w:rFonts w:cs="Arial" w:ascii="Arial" w:hAnsi="Arial"/>
            <w:sz w:val="20"/>
            <w:szCs w:val="20"/>
          </w:rPr>
          <w:t xml:space="preserve"> configured separately for each camera</w:t>
        </w:r>
      </w:ins>
      <w:ins w:id="11" w:author="Andriy" w:date="2007-07-30T11:34:00Z">
        <w:r>
          <w:rPr>
            <w:rFonts w:cs="Arial" w:ascii="Arial" w:hAnsi="Arial"/>
            <w:sz w:val="20"/>
            <w:szCs w:val="20"/>
          </w:rPr>
          <w:t xml:space="preserve">. </w:t>
        </w:r>
      </w:ins>
      <w:ins w:id="12" w:author="Andriy" w:date="2007-07-30T11:38:00Z">
        <w:r>
          <w:rPr>
            <w:rFonts w:cs="Arial" w:ascii="Arial" w:hAnsi="Arial"/>
            <w:sz w:val="20"/>
            <w:szCs w:val="20"/>
          </w:rPr>
          <w:t>Directory $APL/var/conf/&lt;devid&gt; contai</w:t>
        </w:r>
      </w:ins>
      <w:ins w:id="13" w:author="Andriy" w:date="2007-07-30T11:40:00Z">
        <w:r>
          <w:rPr>
            <w:rFonts w:cs="Arial" w:ascii="Arial" w:hAnsi="Arial"/>
            <w:sz w:val="20"/>
            <w:szCs w:val="20"/>
          </w:rPr>
          <w:t xml:space="preserve">ns file analytics.xml that </w:t>
        </w:r>
      </w:ins>
      <w:ins w:id="14" w:author="Andriy" w:date="2007-07-30T11:44:00Z">
        <w:r>
          <w:rPr>
            <w:rFonts w:cs="Arial" w:ascii="Arial" w:hAnsi="Arial"/>
            <w:sz w:val="20"/>
            <w:szCs w:val="20"/>
          </w:rPr>
          <w:t xml:space="preserve">includes list of all </w:t>
        </w:r>
      </w:ins>
      <w:r>
        <w:rPr>
          <w:rFonts w:cs="Arial" w:ascii="Arial" w:hAnsi="Arial"/>
          <w:sz w:val="20"/>
          <w:szCs w:val="20"/>
        </w:rPr>
        <w:t>analyzers</w:t>
      </w:r>
      <w:ins w:id="15" w:author="Andriy" w:date="2007-07-30T11:44:00Z">
        <w:r>
          <w:rPr>
            <w:rFonts w:cs="Arial" w:ascii="Arial" w:hAnsi="Arial"/>
            <w:sz w:val="20"/>
            <w:szCs w:val="20"/>
          </w:rPr>
          <w:t xml:space="preserve"> and their settings.</w:t>
        </w:r>
      </w:ins>
    </w:p>
    <w:p>
      <w:pPr>
        <w:pStyle w:val="Normal"/>
        <w:rPr>
          <w:rFonts w:ascii="Arial" w:hAnsi="Arial" w:cs="Arial"/>
          <w:sz w:val="20"/>
          <w:szCs w:val="20"/>
          <w:ins w:id="18" w:author="Andriy" w:date="2007-07-30T11:41:00Z"/>
        </w:rPr>
      </w:pPr>
      <w:ins w:id="17" w:author="Andriy" w:date="2007-07-30T11:41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30" w:author="Andriy" w:date="2007-07-30T12:38:00Z"/>
        </w:rPr>
      </w:pPr>
      <w:ins w:id="19" w:author="Andriy" w:date="2007-07-30T11:41:00Z">
        <w:r>
          <w:rPr>
            <w:rFonts w:cs="Arial" w:ascii="Arial" w:hAnsi="Arial"/>
            <w:sz w:val="20"/>
            <w:szCs w:val="20"/>
          </w:rPr>
          <w:t xml:space="preserve">If analytics.xml is missing in </w:t>
        </w:r>
      </w:ins>
      <w:ins w:id="20" w:author="Andriy" w:date="2007-07-30T11:38:00Z">
        <w:r>
          <w:rPr>
            <w:rFonts w:cs="Arial" w:ascii="Arial" w:hAnsi="Arial"/>
            <w:sz w:val="20"/>
            <w:szCs w:val="20"/>
          </w:rPr>
          <w:t>$APL/var/conf/&lt;devid&gt;</w:t>
        </w:r>
      </w:ins>
      <w:ins w:id="21" w:author="Andriy" w:date="2007-07-30T11:46:00Z">
        <w:r>
          <w:rPr>
            <w:rFonts w:cs="Arial" w:ascii="Arial" w:hAnsi="Arial"/>
            <w:sz w:val="20"/>
            <w:szCs w:val="20"/>
          </w:rPr>
          <w:t>/</w:t>
        </w:r>
      </w:ins>
      <w:ins w:id="22" w:author="Andriy" w:date="2007-07-30T11:41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3" w:author="Andriy" w:date="2007-07-30T12:23:00Z">
        <w:r>
          <w:rPr>
            <w:rFonts w:cs="Arial" w:ascii="Arial" w:hAnsi="Arial"/>
            <w:sz w:val="20"/>
            <w:szCs w:val="20"/>
          </w:rPr>
          <w:t xml:space="preserve">get </w:t>
        </w:r>
      </w:ins>
      <w:ins w:id="24" w:author="Andriy" w:date="2007-07-30T11:41:00Z">
        <w:r>
          <w:rPr>
            <w:rFonts w:cs="Arial" w:ascii="Arial" w:hAnsi="Arial"/>
            <w:sz w:val="20"/>
            <w:szCs w:val="20"/>
          </w:rPr>
          <w:t xml:space="preserve">copy </w:t>
        </w:r>
      </w:ins>
      <w:ins w:id="25" w:author="Andriy" w:date="2007-07-30T12:23:00Z">
        <w:r>
          <w:rPr>
            <w:rFonts w:cs="Arial" w:ascii="Arial" w:hAnsi="Arial"/>
            <w:sz w:val="20"/>
            <w:szCs w:val="20"/>
          </w:rPr>
          <w:t>of this file</w:t>
        </w:r>
      </w:ins>
      <w:ins w:id="26" w:author="Andriy" w:date="2007-07-30T11:41:00Z">
        <w:r>
          <w:rPr>
            <w:rFonts w:cs="Arial" w:ascii="Arial" w:hAnsi="Arial"/>
            <w:sz w:val="20"/>
            <w:szCs w:val="20"/>
          </w:rPr>
          <w:t xml:space="preserve"> from </w:t>
        </w:r>
      </w:ins>
      <w:ins w:id="27" w:author="Andriy" w:date="2007-07-30T11:38:00Z">
        <w:r>
          <w:rPr>
            <w:rFonts w:cs="Arial" w:ascii="Arial" w:hAnsi="Arial"/>
            <w:sz w:val="20"/>
            <w:szCs w:val="20"/>
          </w:rPr>
          <w:t>$APL/</w:t>
        </w:r>
      </w:ins>
      <w:ins w:id="28" w:author="Andriy" w:date="2007-07-30T11:42:00Z">
        <w:r>
          <w:rPr>
            <w:rFonts w:cs="Arial" w:ascii="Arial" w:hAnsi="Arial"/>
            <w:sz w:val="20"/>
            <w:szCs w:val="20"/>
          </w:rPr>
          <w:t>analytics/etc</w:t>
        </w:r>
      </w:ins>
      <w:ins w:id="29" w:author="Andriy" w:date="2007-07-30T11:46:00Z">
        <w:r>
          <w:rPr>
            <w:rFonts w:cs="Arial" w:ascii="Arial" w:hAnsi="Arial"/>
            <w:sz w:val="20"/>
            <w:szCs w:val="20"/>
          </w:rPr>
          <w:t>/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2" w:author="Andriy" w:date="2007-07-30T12:38:00Z"/>
              </w:rPr>
            </w:pPr>
            <w:ins w:id="31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?xml version="1.0" ?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4" w:author="Andriy" w:date="2007-07-30T12:38:00Z"/>
              </w:rPr>
            </w:pPr>
            <w:ins w:id="33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Analytic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7" w:author="Andriy" w:date="2007-07-30T12:38:00Z"/>
              </w:rPr>
            </w:pPr>
            <w:ins w:id="35" w:author="Andriy" w:date="2007-07-30T12:3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36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ContainerConfig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40" w:author="Andriy" w:date="2007-07-30T12:38:00Z"/>
              </w:rPr>
            </w:pPr>
            <w:ins w:id="38" w:author="Andriy" w:date="2007-07-30T12:3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</w:t>
              </w:r>
            </w:ins>
            <w:ins w:id="39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Analyzers&gt;</w:t>
              </w:r>
            </w:ins>
          </w:p>
          <w:p>
            <w:pPr>
              <w:pStyle w:val="Normal"/>
              <w:rPr>
                <w:ins w:id="43" w:author="Andriy" w:date="2007-07-30T12:38:00Z"/>
              </w:rPr>
            </w:pPr>
            <w:ins w:id="41" w:author="Andriy" w:date="2007-07-30T12:3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42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!—list of analyzers --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46" w:author="Andriy" w:date="2007-07-30T12:38:00Z"/>
              </w:rPr>
            </w:pPr>
            <w:ins w:id="44" w:author="Andriy" w:date="2007-07-30T12:3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</w:t>
              </w:r>
            </w:ins>
            <w:ins w:id="45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/Analyzer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49" w:author="Andriy" w:date="2007-07-30T12:38:00Z"/>
              </w:rPr>
            </w:pPr>
            <w:ins w:id="47" w:author="Andriy" w:date="2007-07-30T12:3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48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/ContainerConfig&gt;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" w:author="Andriy" w:date="2007-07-30T12:38:00Z">
              <w:r>
                <w:rPr>
                  <w:rFonts w:cs="Courier New" w:ascii="Courier New" w:hAnsi="Courier New"/>
                  <w:sz w:val="20"/>
                  <w:szCs w:val="20"/>
                </w:rPr>
                <w:t>&lt;/Analytics&gt;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  <w:ins w:id="52" w:author="Andriy" w:date="2007-07-30T11:10:00Z"/>
        </w:rPr>
      </w:pPr>
      <w:ins w:id="51" w:author="Andriy" w:date="2007-07-30T11:1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54" w:author="Andriy" w:date="2007-07-30T11:45:00Z"/>
        </w:rPr>
      </w:pPr>
      <w:ins w:id="53" w:author="Andriy" w:date="2007-07-30T11:45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56" w:author="Andriy" w:date="2007-07-30T11:48:00Z"/>
        </w:rPr>
      </w:pPr>
      <w:ins w:id="55" w:author="Andriy" w:date="2007-07-30T11:48:00Z">
        <w:r>
          <w:rPr>
            <w:rFonts w:cs="Arial" w:ascii="Arial" w:hAnsi="Arial"/>
            <w:sz w:val="20"/>
            <w:szCs w:val="20"/>
          </w:rPr>
          <w:t>For the GMU tracker: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66" w:author="Andriy" w:date="2007-07-30T12:15:00Z"/>
        </w:rPr>
      </w:pPr>
      <w:ins w:id="57" w:author="Andriy" w:date="2007-07-30T12:50:00Z">
        <w:r>
          <w:rPr>
            <w:rFonts w:cs="Arial" w:ascii="Arial" w:hAnsi="Arial"/>
            <w:sz w:val="20"/>
            <w:szCs w:val="20"/>
          </w:rPr>
          <w:t>Place</w:t>
        </w:r>
      </w:ins>
      <w:ins w:id="58" w:author="Andriy" w:date="2007-07-30T11:49:00Z">
        <w:r>
          <w:rPr>
            <w:rFonts w:cs="Arial" w:ascii="Arial" w:hAnsi="Arial"/>
            <w:sz w:val="20"/>
            <w:szCs w:val="20"/>
          </w:rPr>
          <w:t xml:space="preserve"> file gmuparams2.conf into </w:t>
        </w:r>
      </w:ins>
      <w:ins w:id="59" w:author="Andriy" w:date="2007-07-30T11:38:00Z">
        <w:r>
          <w:rPr>
            <w:rFonts w:cs="Arial" w:ascii="Arial" w:hAnsi="Arial"/>
            <w:sz w:val="20"/>
            <w:szCs w:val="20"/>
          </w:rPr>
          <w:t>$APL/var/conf/&lt;devid&gt;</w:t>
        </w:r>
      </w:ins>
      <w:ins w:id="60" w:author="Andriy" w:date="2007-07-30T11:46:00Z">
        <w:r>
          <w:rPr>
            <w:rFonts w:cs="Arial" w:ascii="Arial" w:hAnsi="Arial"/>
            <w:sz w:val="20"/>
            <w:szCs w:val="20"/>
          </w:rPr>
          <w:t>/</w:t>
        </w:r>
      </w:ins>
      <w:ins w:id="61" w:author="Andriy" w:date="2007-07-30T12:50:00Z">
        <w:r>
          <w:rPr>
            <w:rFonts w:cs="Arial" w:ascii="Arial" w:hAnsi="Arial"/>
            <w:sz w:val="20"/>
            <w:szCs w:val="20"/>
          </w:rPr>
          <w:t xml:space="preserve"> (sample file is available in </w:t>
        </w:r>
      </w:ins>
      <w:ins w:id="62" w:author="Andriy" w:date="2007-07-30T11:38:00Z">
        <w:r>
          <w:rPr>
            <w:rFonts w:cs="Arial" w:ascii="Arial" w:hAnsi="Arial"/>
            <w:sz w:val="20"/>
            <w:szCs w:val="20"/>
          </w:rPr>
          <w:t>$APL/</w:t>
        </w:r>
      </w:ins>
      <w:ins w:id="63" w:author="Andriy" w:date="2007-07-30T11:42:00Z">
        <w:r>
          <w:rPr>
            <w:rFonts w:cs="Arial" w:ascii="Arial" w:hAnsi="Arial"/>
            <w:sz w:val="20"/>
            <w:szCs w:val="20"/>
          </w:rPr>
          <w:t>analytics/etc</w:t>
        </w:r>
      </w:ins>
      <w:ins w:id="64" w:author="Andriy" w:date="2007-07-30T11:46:00Z">
        <w:r>
          <w:rPr>
            <w:rFonts w:cs="Arial" w:ascii="Arial" w:hAnsi="Arial"/>
            <w:sz w:val="20"/>
            <w:szCs w:val="20"/>
          </w:rPr>
          <w:t>/</w:t>
        </w:r>
      </w:ins>
      <w:ins w:id="65" w:author="Andriy" w:date="2007-07-30T12:51:00Z">
        <w:r>
          <w:rPr>
            <w:rFonts w:cs="Arial" w:ascii="Arial" w:hAnsi="Arial"/>
            <w:sz w:val="20"/>
            <w:szCs w:val="20"/>
          </w:rPr>
          <w:t>).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69" w:author="Andriy" w:date="2007-07-30T11:45:00Z"/>
        </w:rPr>
      </w:pPr>
      <w:ins w:id="67" w:author="Andriy" w:date="2007-07-30T12:15:00Z">
        <w:r>
          <w:rPr>
            <w:rFonts w:cs="Arial" w:ascii="Arial" w:hAnsi="Arial"/>
            <w:sz w:val="20"/>
            <w:szCs w:val="20"/>
          </w:rPr>
          <w:t>Update analytics.xml to insert tracker Analyzer element</w:t>
        </w:r>
      </w:ins>
      <w:ins w:id="68" w:author="Andriy" w:date="2007-07-30T12:51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71" w:author="Andriy" w:date="2007-07-30T12:18:00Z"/>
              </w:rPr>
            </w:pPr>
            <w:ins w:id="70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?xml version="1.0" ?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73" w:author="Andriy" w:date="2007-07-30T12:18:00Z"/>
              </w:rPr>
            </w:pPr>
            <w:ins w:id="72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Analytic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76" w:author="Andriy" w:date="2007-07-30T12:18:00Z"/>
              </w:rPr>
            </w:pPr>
            <w:ins w:id="74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75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ContainerConfig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79" w:author="Andriy" w:date="2007-07-30T12:18:00Z"/>
              </w:rPr>
            </w:pPr>
            <w:ins w:id="77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</w:t>
              </w:r>
            </w:ins>
            <w:ins w:id="78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Analyzer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82" w:author="Andriy" w:date="2007-07-30T12:18:00Z"/>
              </w:rPr>
            </w:pPr>
            <w:ins w:id="80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81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!-- Hist tracker --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85" w:author="Andriy" w:date="2007-07-30T12:18:00Z"/>
              </w:rPr>
            </w:pPr>
            <w:ins w:id="83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84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Analyzer AnalyzerId="1" LoadOnStartup="true" 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88" w:author="Andriy" w:date="2007-07-30T12:18:00Z"/>
              </w:rPr>
            </w:pPr>
            <w:ins w:id="86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87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Module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91" w:author="Andriy" w:date="2007-07-30T12:18:00Z"/>
              </w:rPr>
            </w:pPr>
            <w:ins w:id="89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90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Name="GMU Tracker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94" w:author="Andriy" w:date="2007-07-30T12:18:00Z"/>
              </w:rPr>
            </w:pPr>
            <w:ins w:id="92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93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CmdLine="${APL}/analytics/bin/HistTrack COLOR STREAMING ${DEVID} ${ANALYZERID}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97" w:author="Andriy" w:date="2007-07-30T12:18:00Z"/>
              </w:rPr>
            </w:pPr>
            <w:ins w:id="95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96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ConfigFile="${APL_CONF}/${DEVID}/gmuparams2.conf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00" w:author="Andriy" w:date="2007-07-30T12:18:00Z"/>
              </w:rPr>
            </w:pPr>
            <w:ins w:id="98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99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StartupTimeout="10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03" w:author="Andriy" w:date="2007-07-30T12:18:00Z"/>
              </w:rPr>
            </w:pPr>
            <w:ins w:id="101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102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AnalysisTimeout="2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06" w:author="Andriy" w:date="2007-07-30T12:18:00Z"/>
              </w:rPr>
            </w:pPr>
            <w:ins w:id="104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105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09" w:author="Andriy" w:date="2007-07-30T12:18:00Z"/>
              </w:rPr>
            </w:pPr>
            <w:ins w:id="107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</w:t>
              </w:r>
            </w:ins>
            <w:ins w:id="108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ImageInput FrameCycle="2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12" w:author="Andriy" w:date="2007-07-30T12:18:00Z"/>
              </w:rPr>
            </w:pPr>
            <w:ins w:id="110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111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/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15" w:author="Andriy" w:date="2007-07-30T12:18:00Z"/>
              </w:rPr>
            </w:pPr>
            <w:ins w:id="113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114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Out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18" w:author="Andriy" w:date="2007-07-30T12:18:00Z"/>
              </w:rPr>
            </w:pPr>
            <w:ins w:id="116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</w:t>
              </w:r>
            </w:ins>
            <w:ins w:id="117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DisplayObjectOutput ObjectSetType="snapshot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21" w:author="Andriy" w:date="2007-07-30T12:18:00Z"/>
              </w:rPr>
            </w:pPr>
            <w:ins w:id="119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120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/Out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24" w:author="Andriy" w:date="2007-07-30T12:18:00Z"/>
              </w:rPr>
            </w:pPr>
            <w:ins w:id="122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123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/Analyzer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27" w:author="Andriy" w:date="2007-07-30T12:18:00Z"/>
              </w:rPr>
            </w:pPr>
            <w:ins w:id="125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</w:t>
              </w:r>
            </w:ins>
            <w:ins w:id="126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/Analyzer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30" w:author="Andriy" w:date="2007-07-30T12:18:00Z"/>
              </w:rPr>
            </w:pPr>
            <w:ins w:id="128" w:author="Andriy" w:date="2007-07-30T12:18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129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/ContainerConfig&gt;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31" w:author="Andriy" w:date="2007-07-30T12:18:00Z">
              <w:r>
                <w:rPr>
                  <w:rFonts w:cs="Courier New" w:ascii="Courier New" w:hAnsi="Courier New"/>
                  <w:sz w:val="20"/>
                  <w:szCs w:val="20"/>
                </w:rPr>
                <w:t>&lt;/Analytics&gt;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  <w:ins w:id="133" w:author="Andriy" w:date="2007-07-30T12:17:00Z"/>
        </w:rPr>
      </w:pPr>
      <w:ins w:id="132" w:author="Andriy" w:date="2007-07-30T12:1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35" w:author="Andriy" w:date="2007-07-30T12:17:00Z"/>
        </w:rPr>
      </w:pPr>
      <w:ins w:id="134" w:author="Andriy" w:date="2007-07-30T12:1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139" w:author="Andriy" w:date="2007-07-30T11:48:00Z"/>
        </w:rPr>
      </w:pPr>
      <w:ins w:id="136" w:author="Andriy" w:date="2007-07-30T11:48:00Z">
        <w:r>
          <w:rPr>
            <w:rFonts w:cs="Arial" w:ascii="Arial" w:hAnsi="Arial"/>
            <w:sz w:val="20"/>
            <w:szCs w:val="20"/>
          </w:rPr>
          <w:t xml:space="preserve">For the </w:t>
        </w:r>
      </w:ins>
      <w:ins w:id="137" w:author="Andriy" w:date="2007-07-30T12:19:00Z">
        <w:r>
          <w:rPr>
            <w:rFonts w:cs="Arial" w:ascii="Arial" w:hAnsi="Arial"/>
            <w:sz w:val="20"/>
            <w:szCs w:val="20"/>
          </w:rPr>
          <w:t>ARL</w:t>
        </w:r>
      </w:ins>
      <w:ins w:id="138" w:author="Andriy" w:date="2007-07-30T11:48:00Z">
        <w:r>
          <w:rPr>
            <w:rFonts w:cs="Arial" w:ascii="Arial" w:hAnsi="Arial"/>
            <w:sz w:val="20"/>
            <w:szCs w:val="20"/>
          </w:rPr>
          <w:t xml:space="preserve"> tracker: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152" w:author="Andriy" w:date="2007-07-30T12:15:00Z"/>
        </w:rPr>
      </w:pPr>
      <w:ins w:id="140" w:author="Andriy" w:date="2007-07-30T12:50:00Z">
        <w:r>
          <w:rPr>
            <w:rFonts w:cs="Arial" w:ascii="Arial" w:hAnsi="Arial"/>
            <w:sz w:val="20"/>
            <w:szCs w:val="20"/>
          </w:rPr>
          <w:t>Place</w:t>
        </w:r>
      </w:ins>
      <w:ins w:id="141" w:author="Andriy" w:date="2007-07-30T11:49:00Z">
        <w:r>
          <w:rPr>
            <w:rFonts w:cs="Arial" w:ascii="Arial" w:hAnsi="Arial"/>
            <w:sz w:val="20"/>
            <w:szCs w:val="20"/>
          </w:rPr>
          <w:t xml:space="preserve"> file </w:t>
        </w:r>
      </w:ins>
      <w:ins w:id="142" w:author="Andriy" w:date="2007-07-30T12:19:00Z">
        <w:r>
          <w:rPr>
            <w:rFonts w:cs="Arial" w:ascii="Arial" w:hAnsi="Arial"/>
            <w:sz w:val="20"/>
            <w:szCs w:val="20"/>
          </w:rPr>
          <w:t xml:space="preserve">fpssparams2.conf </w:t>
        </w:r>
      </w:ins>
      <w:ins w:id="143" w:author="Andriy" w:date="2007-07-30T11:49:00Z">
        <w:r>
          <w:rPr>
            <w:rFonts w:cs="Arial" w:ascii="Arial" w:hAnsi="Arial"/>
            <w:sz w:val="20"/>
            <w:szCs w:val="20"/>
          </w:rPr>
          <w:t xml:space="preserve">into </w:t>
        </w:r>
      </w:ins>
      <w:ins w:id="144" w:author="Andriy" w:date="2007-07-30T11:38:00Z">
        <w:r>
          <w:rPr>
            <w:rFonts w:cs="Arial" w:ascii="Arial" w:hAnsi="Arial"/>
            <w:sz w:val="20"/>
            <w:szCs w:val="20"/>
          </w:rPr>
          <w:t>$APL/var/conf/&lt;devid&gt;</w:t>
        </w:r>
      </w:ins>
      <w:ins w:id="145" w:author="Andriy" w:date="2007-07-30T11:46:00Z">
        <w:r>
          <w:rPr>
            <w:rFonts w:cs="Arial" w:ascii="Arial" w:hAnsi="Arial"/>
            <w:sz w:val="20"/>
            <w:szCs w:val="20"/>
          </w:rPr>
          <w:t>/</w:t>
        </w:r>
      </w:ins>
      <w:ins w:id="146" w:author="Andriy" w:date="2007-07-30T12:52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47" w:author="Andriy" w:date="2007-07-30T12:50:00Z">
        <w:r>
          <w:rPr>
            <w:rFonts w:cs="Arial" w:ascii="Arial" w:hAnsi="Arial"/>
            <w:sz w:val="20"/>
            <w:szCs w:val="20"/>
          </w:rPr>
          <w:t xml:space="preserve">(sample file is available in </w:t>
        </w:r>
      </w:ins>
      <w:ins w:id="148" w:author="Andriy" w:date="2007-07-30T11:38:00Z">
        <w:r>
          <w:rPr>
            <w:rFonts w:cs="Arial" w:ascii="Arial" w:hAnsi="Arial"/>
            <w:sz w:val="20"/>
            <w:szCs w:val="20"/>
          </w:rPr>
          <w:t>$APL/</w:t>
        </w:r>
      </w:ins>
      <w:ins w:id="149" w:author="Andriy" w:date="2007-07-30T11:42:00Z">
        <w:r>
          <w:rPr>
            <w:rFonts w:cs="Arial" w:ascii="Arial" w:hAnsi="Arial"/>
            <w:sz w:val="20"/>
            <w:szCs w:val="20"/>
          </w:rPr>
          <w:t>analytics/etc</w:t>
        </w:r>
      </w:ins>
      <w:ins w:id="150" w:author="Andriy" w:date="2007-07-30T11:46:00Z">
        <w:r>
          <w:rPr>
            <w:rFonts w:cs="Arial" w:ascii="Arial" w:hAnsi="Arial"/>
            <w:sz w:val="20"/>
            <w:szCs w:val="20"/>
          </w:rPr>
          <w:t>/</w:t>
        </w:r>
      </w:ins>
      <w:ins w:id="151" w:author="Andriy" w:date="2007-07-30T12:51:00Z">
        <w:r>
          <w:rPr>
            <w:rFonts w:cs="Arial" w:ascii="Arial" w:hAnsi="Arial"/>
            <w:sz w:val="20"/>
            <w:szCs w:val="20"/>
          </w:rPr>
          <w:t>).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156" w:author="Andriy" w:date="2007-07-30T11:45:00Z"/>
        </w:rPr>
      </w:pPr>
      <w:ins w:id="153" w:author="Andriy" w:date="2007-07-30T12:15:00Z">
        <w:r>
          <w:rPr>
            <w:rFonts w:cs="Arial" w:ascii="Arial" w:hAnsi="Arial"/>
            <w:sz w:val="20"/>
            <w:szCs w:val="20"/>
          </w:rPr>
          <w:t xml:space="preserve">Update </w:t>
        </w:r>
      </w:ins>
      <w:ins w:id="154" w:author="Andriy" w:date="2007-07-30T12:19:00Z">
        <w:r>
          <w:rPr>
            <w:rFonts w:cs="Arial" w:ascii="Arial" w:hAnsi="Arial"/>
            <w:sz w:val="20"/>
            <w:szCs w:val="20"/>
          </w:rPr>
          <w:t>analytics.xml</w:t>
        </w:r>
      </w:ins>
      <w:ins w:id="155" w:author="Andriy" w:date="2007-07-30T12:16:00Z">
        <w:r>
          <w:rPr>
            <w:rFonts w:cs="Arial" w:ascii="Arial" w:hAnsi="Arial"/>
            <w:sz w:val="20"/>
            <w:szCs w:val="20"/>
          </w:rPr>
          <w:t xml:space="preserve"> to insert tracker Analyzer element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58" w:author="Andriy" w:date="2007-07-30T12:19:00Z"/>
              </w:rPr>
            </w:pPr>
            <w:ins w:id="157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?xml version="1.0" ?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60" w:author="Andriy" w:date="2007-07-30T12:19:00Z"/>
              </w:rPr>
            </w:pPr>
            <w:ins w:id="159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Analytic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63" w:author="Andriy" w:date="2007-07-30T12:19:00Z"/>
              </w:rPr>
            </w:pPr>
            <w:ins w:id="161" w:author="Andriy" w:date="2007-07-30T12:19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162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ContainerConfig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66" w:author="Andriy" w:date="2007-07-30T12:19:00Z"/>
              </w:rPr>
            </w:pPr>
            <w:ins w:id="164" w:author="Andriy" w:date="2007-07-30T12:19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</w:t>
              </w:r>
            </w:ins>
            <w:ins w:id="165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Analyzer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69" w:author="Andriy" w:date="2007-07-30T12:21:00Z"/>
              </w:rPr>
            </w:pPr>
            <w:ins w:id="167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168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!-- FPSS tracker --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72" w:author="Andriy" w:date="2007-07-30T12:21:00Z"/>
              </w:rPr>
            </w:pPr>
            <w:ins w:id="170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171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Analyzer AnalyzerId="2" LoadOnStartup="true" 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75" w:author="Andriy" w:date="2007-07-30T12:21:00Z"/>
              </w:rPr>
            </w:pPr>
            <w:ins w:id="173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174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Module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78" w:author="Andriy" w:date="2007-07-30T12:21:00Z"/>
              </w:rPr>
            </w:pPr>
            <w:ins w:id="176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177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Name="FPSS Tracker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81" w:author="Andriy" w:date="2007-07-30T12:21:00Z"/>
              </w:rPr>
            </w:pPr>
            <w:ins w:id="179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180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CmdLine="${APL}/analytics/bin/fpss ${DEVID} ${ANALYZERID}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84" w:author="Andriy" w:date="2007-07-30T12:21:00Z"/>
              </w:rPr>
            </w:pPr>
            <w:ins w:id="182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183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ConfigFile="${APL_CONF}/${DEVID}/fpssparams2.conf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87" w:author="Andriy" w:date="2007-07-30T12:21:00Z"/>
              </w:rPr>
            </w:pPr>
            <w:ins w:id="185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186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StartupTimeout="10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90" w:author="Andriy" w:date="2007-07-30T12:21:00Z"/>
              </w:rPr>
            </w:pPr>
            <w:ins w:id="188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189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AnalysisTimeout="2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93" w:author="Andriy" w:date="2007-07-30T12:21:00Z"/>
              </w:rPr>
            </w:pPr>
            <w:ins w:id="191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192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96" w:author="Andriy" w:date="2007-07-30T12:21:00Z"/>
              </w:rPr>
            </w:pPr>
            <w:ins w:id="194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</w:t>
              </w:r>
            </w:ins>
            <w:ins w:id="195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ImageInput FrameCycle="2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199" w:author="Andriy" w:date="2007-07-30T12:21:00Z"/>
              </w:rPr>
            </w:pPr>
            <w:ins w:id="197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198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/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02" w:author="Andriy" w:date="2007-07-30T12:21:00Z"/>
              </w:rPr>
            </w:pPr>
            <w:ins w:id="200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201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Out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05" w:author="Andriy" w:date="2007-07-30T12:21:00Z"/>
              </w:rPr>
            </w:pPr>
            <w:ins w:id="203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</w:t>
              </w:r>
            </w:ins>
            <w:ins w:id="204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DisplayObjectOutput ObjectSetType="snapshot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08" w:author="Andriy" w:date="2007-07-30T12:21:00Z"/>
              </w:rPr>
            </w:pPr>
            <w:ins w:id="206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207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/Out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11" w:author="Andriy" w:date="2007-07-30T12:21:00Z"/>
              </w:rPr>
            </w:pPr>
            <w:ins w:id="209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210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/Analyzer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14" w:author="Andriy" w:date="2007-07-30T12:19:00Z"/>
              </w:rPr>
            </w:pPr>
            <w:ins w:id="212" w:author="Andriy" w:date="2007-07-30T12:19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</w:t>
              </w:r>
            </w:ins>
            <w:ins w:id="213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/Analyzer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17" w:author="Andriy" w:date="2007-07-30T12:19:00Z"/>
              </w:rPr>
            </w:pPr>
            <w:ins w:id="215" w:author="Andriy" w:date="2007-07-30T12:19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216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/ContainerConfig&gt;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18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/Analytics&gt;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  <w:ins w:id="220" w:author="Andriy" w:date="2007-07-30T12:17:00Z"/>
        </w:rPr>
      </w:pPr>
      <w:ins w:id="219" w:author="Andriy" w:date="2007-07-30T12:1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22" w:author="Andriy" w:date="2007-07-30T12:25:00Z"/>
        </w:rPr>
      </w:pPr>
      <w:ins w:id="221" w:author="Andriy" w:date="2007-07-30T12:25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24" w:author="Andriy" w:date="2007-07-30T12:25:00Z"/>
        </w:rPr>
      </w:pPr>
      <w:ins w:id="223" w:author="Andriy" w:date="2007-07-30T12:25:00Z">
        <w:r>
          <w:rPr>
            <w:rFonts w:cs="Arial" w:ascii="Arial" w:hAnsi="Arial"/>
            <w:sz w:val="20"/>
            <w:szCs w:val="20"/>
          </w:rPr>
          <w:t>To turn analytical module on:</w:t>
        </w:r>
      </w:ins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ins w:id="230" w:author="Andriy" w:date="2007-07-30T12:29:00Z"/>
        </w:rPr>
      </w:pPr>
      <w:ins w:id="225" w:author="Andriy" w:date="2007-07-30T12:27:00Z">
        <w:r>
          <w:rPr>
            <w:rFonts w:cs="Arial" w:ascii="Arial" w:hAnsi="Arial"/>
            <w:sz w:val="20"/>
            <w:szCs w:val="20"/>
          </w:rPr>
          <w:t xml:space="preserve">Set camera parameter ANALYTICS to “on”: </w:t>
        </w:r>
      </w:ins>
      <w:ins w:id="226" w:author="Andriy" w:date="2007-07-30T12:29:00Z">
        <w:r>
          <w:rPr>
            <w:rFonts w:cs="Arial" w:ascii="Arial" w:hAnsi="Arial"/>
            <w:sz w:val="20"/>
            <w:szCs w:val="20"/>
          </w:rPr>
          <w:t>s</w:t>
        </w:r>
      </w:ins>
      <w:ins w:id="227" w:author="Andriy" w:date="2007-07-30T12:29:00Z">
        <w:r>
          <w:rPr>
            <w:rFonts w:eastAsia="Times New Roman" w:cs="Arial" w:ascii="Arial" w:hAnsi="Arial"/>
            <w:sz w:val="20"/>
            <w:szCs w:val="20"/>
          </w:rPr>
          <w:t xml:space="preserve">end following </w:t>
        </w:r>
      </w:ins>
      <w:ins w:id="228" w:author="Andriy" w:date="2007-07-30T12:56:00Z">
        <w:r>
          <w:rPr>
            <w:rFonts w:eastAsia="Times New Roman" w:cs="Arial" w:ascii="Arial" w:hAnsi="Arial"/>
            <w:sz w:val="20"/>
            <w:szCs w:val="20"/>
          </w:rPr>
          <w:t>URL</w:t>
        </w:r>
      </w:ins>
      <w:ins w:id="229" w:author="Andriy" w:date="2007-07-30T12:29:00Z">
        <w:r>
          <w:rPr>
            <w:rFonts w:eastAsia="Times New Roman" w:cs="Arial" w:ascii="Arial" w:hAnsi="Arial"/>
            <w:sz w:val="20"/>
            <w:szCs w:val="20"/>
          </w:rPr>
          <w:t xml:space="preserve"> http://&lt;master_host&gt;/api/cgi-bin/devinfo.cgi?modify=update&amp;devid=&lt;devId&gt;&amp;ANALYTICS=on (don’t forget to log in before)</w:t>
        </w:r>
      </w:ins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ins w:id="239" w:author="Andriy" w:date="2007-07-30T12:41:00Z"/>
        </w:rPr>
      </w:pPr>
      <w:ins w:id="231" w:author="Andriy" w:date="2007-07-30T12:29:00Z">
        <w:r>
          <w:rPr>
            <w:rFonts w:eastAsia="Times New Roman" w:cs="Arial" w:ascii="Arial" w:hAnsi="Arial"/>
            <w:sz w:val="20"/>
            <w:szCs w:val="20"/>
          </w:rPr>
          <w:t>Restart retri</w:t>
        </w:r>
      </w:ins>
      <w:r>
        <w:rPr>
          <w:rFonts w:eastAsia="Times New Roman" w:cs="Arial" w:ascii="Arial" w:hAnsi="Arial"/>
          <w:sz w:val="20"/>
          <w:szCs w:val="20"/>
        </w:rPr>
        <w:t>e</w:t>
      </w:r>
      <w:ins w:id="232" w:author="Andriy" w:date="2007-07-30T12:30:00Z">
        <w:r>
          <w:rPr>
            <w:rFonts w:eastAsia="Times New Roman" w:cs="Arial" w:ascii="Arial" w:hAnsi="Arial"/>
            <w:sz w:val="20"/>
            <w:szCs w:val="20"/>
          </w:rPr>
          <w:t xml:space="preserve">ver: </w:t>
        </w:r>
      </w:ins>
      <w:ins w:id="233" w:author="Andriy" w:date="2007-07-30T12:37:00Z">
        <w:r>
          <w:rPr>
            <w:rFonts w:eastAsia="Times New Roman" w:cs="Arial" w:ascii="Arial" w:hAnsi="Arial"/>
            <w:i/>
            <w:sz w:val="20"/>
            <w:szCs w:val="20"/>
          </w:rPr>
          <w:t>ps -eo pid,args |</w:t>
        </w:r>
      </w:ins>
      <w:ins w:id="234" w:author="Andriy" w:date="2007-07-30T12:40:00Z">
        <w:r>
          <w:rPr>
            <w:rFonts w:eastAsia="Times New Roman" w:cs="Arial" w:ascii="Arial" w:hAnsi="Arial"/>
            <w:i/>
            <w:sz w:val="20"/>
            <w:szCs w:val="20"/>
          </w:rPr>
          <w:t xml:space="preserve"> </w:t>
        </w:r>
      </w:ins>
      <w:ins w:id="235" w:author="Andriy" w:date="2007-07-30T12:37:00Z">
        <w:r>
          <w:rPr>
            <w:rFonts w:eastAsia="Times New Roman" w:cs="Arial" w:ascii="Arial" w:hAnsi="Arial"/>
            <w:i/>
            <w:sz w:val="20"/>
            <w:szCs w:val="20"/>
          </w:rPr>
          <w:t>grep 'cam_mretr' | grep -v grep | cut -c1-6 | xargs kill</w:t>
        </w:r>
      </w:ins>
      <w:ins w:id="236" w:author="Andriy" w:date="2007-07-30T12:43:00Z">
        <w:r>
          <w:rPr>
            <w:rFonts w:eastAsia="Times New Roman" w:cs="Arial" w:ascii="Arial" w:hAnsi="Arial"/>
            <w:i/>
            <w:sz w:val="20"/>
            <w:szCs w:val="20"/>
          </w:rPr>
          <w:t xml:space="preserve"> </w:t>
        </w:r>
      </w:ins>
      <w:ins w:id="237" w:author="Andriy" w:date="2007-07-30T12:41:00Z">
        <w:r>
          <w:rPr>
            <w:rFonts w:eastAsia="Times New Roman" w:cs="Arial" w:ascii="Arial" w:hAnsi="Arial"/>
            <w:sz w:val="20"/>
            <w:szCs w:val="20"/>
          </w:rPr>
          <w:t xml:space="preserve">Note: </w:t>
        </w:r>
      </w:ins>
      <w:r>
        <w:rPr>
          <w:rFonts w:eastAsia="Times New Roman" w:cs="Arial" w:ascii="Arial" w:hAnsi="Arial"/>
          <w:sz w:val="20"/>
          <w:szCs w:val="20"/>
        </w:rPr>
        <w:t>retriever</w:t>
      </w:r>
      <w:ins w:id="238" w:author="Andriy" w:date="2007-07-30T12:41:00Z">
        <w:r>
          <w:rPr>
            <w:rFonts w:eastAsia="Times New Roman" w:cs="Arial" w:ascii="Arial" w:hAnsi="Arial"/>
            <w:sz w:val="20"/>
            <w:szCs w:val="20"/>
          </w:rPr>
          <w:t xml:space="preserve"> has to be restarted after file analytics.xml or analyzer config file gets change.</w:t>
        </w:r>
      </w:ins>
    </w:p>
    <w:p>
      <w:pPr>
        <w:pStyle w:val="Normal"/>
        <w:rPr>
          <w:rFonts w:ascii="Arial" w:hAnsi="Arial" w:eastAsia="Times New Roman" w:cs="Arial"/>
          <w:sz w:val="20"/>
          <w:szCs w:val="20"/>
          <w:ins w:id="241" w:author="Andriy" w:date="2007-07-30T12:41:00Z"/>
        </w:rPr>
      </w:pPr>
      <w:ins w:id="240" w:author="Andriy" w:date="2007-07-30T12:41:00Z">
        <w:r>
          <w:rPr>
            <w:rFonts w:eastAsia="Times New Roman"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43" w:author="Andriy" w:date="2007-07-30T12:43:00Z"/>
        </w:rPr>
      </w:pPr>
      <w:ins w:id="242" w:author="Andriy" w:date="2007-07-30T12:43:00Z">
        <w:r>
          <w:rPr>
            <w:rFonts w:cs="Arial" w:ascii="Arial" w:hAnsi="Arial"/>
            <w:sz w:val="20"/>
            <w:szCs w:val="20"/>
          </w:rPr>
          <w:t>To verify that analytical module works:</w:t>
        </w:r>
      </w:ins>
    </w:p>
    <w:p>
      <w:pPr>
        <w:pStyle w:val="Normal"/>
        <w:numPr>
          <w:ilvl w:val="0"/>
          <w:numId w:val="3"/>
        </w:numPr>
        <w:rPr>
          <w:ins w:id="246" w:author="Andriy" w:date="2007-07-30T12:49:00Z"/>
        </w:rPr>
      </w:pPr>
      <w:ins w:id="244" w:author="Andriy" w:date="2007-07-30T12:43:00Z">
        <w:r>
          <w:rPr>
            <w:rFonts w:cs="Arial" w:ascii="Arial" w:hAnsi="Arial"/>
            <w:sz w:val="20"/>
            <w:szCs w:val="20"/>
          </w:rPr>
          <w:t>Open</w:t>
        </w:r>
      </w:ins>
      <w:ins w:id="245" w:author="Andriy" w:date="2007-07-30T12:49:00Z">
        <w:r>
          <w:rPr>
            <w:rFonts w:cs="Arial" w:ascii="Arial" w:hAnsi="Arial"/>
            <w:sz w:val="20"/>
            <w:szCs w:val="20"/>
          </w:rPr>
          <w:t xml:space="preserve"> camera page in admin GUI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ins w:id="248" w:author="Andriy" w:date="2007-07-30T11:45:00Z"/>
        </w:rPr>
      </w:pPr>
      <w:ins w:id="247" w:author="Andriy" w:date="2007-07-30T12:49:00Z">
        <w:r>
          <w:rPr>
            <w:rFonts w:cs="Arial" w:ascii="Arial" w:hAnsi="Arial"/>
            <w:sz w:val="20"/>
            <w:szCs w:val="20"/>
          </w:rPr>
          <w:t xml:space="preserve">Check analytics box and click on “Play Live” button. 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ing behavior monit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ins w:id="253" w:author="Andriy" w:date="2007-11-04T12:47:00Z"/>
        </w:rPr>
      </w:pPr>
      <w:ins w:id="249" w:author="Andriy" w:date="2007-11-04T12:22:00Z">
        <w:r>
          <w:rPr/>
          <w:t xml:space="preserve">Behavior monitor </w:t>
        </w:r>
      </w:ins>
      <w:ins w:id="250" w:author="Andriy" w:date="2007-11-04T12:38:00Z">
        <w:r>
          <w:rPr/>
          <w:t>is configured the same way as tra</w:t>
        </w:r>
      </w:ins>
      <w:ins w:id="251" w:author="Andriy" w:date="2007-11-04T12:40:00Z">
        <w:r>
          <w:rPr/>
          <w:t>c</w:t>
        </w:r>
      </w:ins>
      <w:ins w:id="252" w:author="Andriy" w:date="2007-11-04T12:38:00Z">
        <w:r>
          <w:rPr/>
          <w:t xml:space="preserve">ker: </w:t>
        </w:r>
      </w:ins>
    </w:p>
    <w:p>
      <w:pPr>
        <w:pStyle w:val="PlainText"/>
        <w:numPr>
          <w:ilvl w:val="0"/>
          <w:numId w:val="2"/>
        </w:numPr>
        <w:rPr>
          <w:ins w:id="257" w:author="Andriy" w:date="2007-11-04T12:47:00Z"/>
        </w:rPr>
      </w:pPr>
      <w:ins w:id="254" w:author="Andriy" w:date="2007-11-04T12:47:00Z">
        <w:r>
          <w:rPr/>
          <w:t xml:space="preserve">copy monitor executable in </w:t>
        </w:r>
      </w:ins>
      <w:ins w:id="255" w:author="Andriy" w:date="2007-11-04T12:49:00Z">
        <w:r>
          <w:rPr/>
          <w:t>$APL</w:t>
        </w:r>
      </w:ins>
      <w:ins w:id="256" w:author="Andriy" w:date="2007-11-04T12:47:00Z">
        <w:r>
          <w:rPr/>
          <w:t>/analytics/bin directory</w:t>
        </w:r>
      </w:ins>
    </w:p>
    <w:p>
      <w:pPr>
        <w:pStyle w:val="PlainText"/>
        <w:numPr>
          <w:ilvl w:val="0"/>
          <w:numId w:val="2"/>
        </w:numPr>
        <w:rPr>
          <w:ins w:id="259" w:author="Andriy" w:date="2007-11-04T12:47:00Z"/>
        </w:rPr>
      </w:pPr>
      <w:ins w:id="258" w:author="Andriy" w:date="2007-11-04T12:47:00Z">
        <w:r>
          <w:rPr/>
          <w:t>for each camera</w:t>
        </w:r>
      </w:ins>
    </w:p>
    <w:p>
      <w:pPr>
        <w:pStyle w:val="PlainText"/>
        <w:numPr>
          <w:ilvl w:val="1"/>
          <w:numId w:val="2"/>
        </w:numPr>
        <w:rPr>
          <w:ins w:id="271" w:author="Andriy" w:date="2007-11-04T12:48:00Z"/>
        </w:rPr>
      </w:pPr>
      <w:ins w:id="260" w:author="Andriy" w:date="2007-11-04T12:47:00Z">
        <w:r>
          <w:rPr/>
          <w:t xml:space="preserve">update </w:t>
        </w:r>
      </w:ins>
      <w:ins w:id="261" w:author="Andriy" w:date="2007-11-04T12:38:00Z">
        <w:r>
          <w:rPr/>
          <w:t>file</w:t>
        </w:r>
      </w:ins>
      <w:ins w:id="262" w:author="Andriy" w:date="2007-11-04T12:40:00Z">
        <w:r>
          <w:rPr/>
          <w:t xml:space="preserve"> analytics.xml (</w:t>
        </w:r>
      </w:ins>
      <w:ins w:id="263" w:author="Andriy" w:date="2007-11-04T12:52:00Z">
        <w:r>
          <w:rPr/>
          <w:t xml:space="preserve">in </w:t>
        </w:r>
      </w:ins>
      <w:ins w:id="264" w:author="Andriy" w:date="2007-11-04T12:40:00Z">
        <w:r>
          <w:rPr/>
          <w:t>camera configuration directory</w:t>
        </w:r>
      </w:ins>
      <w:ins w:id="265" w:author="Andriy" w:date="2007-11-04T12:50:00Z">
        <w:r>
          <w:rPr/>
          <w:t xml:space="preserve"> </w:t>
        </w:r>
      </w:ins>
      <w:ins w:id="266" w:author="Andriy" w:date="2007-07-30T11:38:00Z">
        <w:r>
          <w:rPr>
            <w:rFonts w:cs="Arial" w:ascii="Arial" w:hAnsi="Arial"/>
          </w:rPr>
          <w:t>$APL/var/conf/&lt;devid&gt;</w:t>
        </w:r>
      </w:ins>
      <w:ins w:id="267" w:author="Andriy" w:date="2007-07-30T11:46:00Z">
        <w:r>
          <w:rPr>
            <w:rFonts w:cs="Arial" w:ascii="Arial" w:hAnsi="Arial"/>
          </w:rPr>
          <w:t>/</w:t>
        </w:r>
      </w:ins>
      <w:ins w:id="268" w:author="Andriy" w:date="2007-11-04T12:40:00Z">
        <w:r>
          <w:rPr/>
          <w:t xml:space="preserve">) </w:t>
        </w:r>
      </w:ins>
      <w:ins w:id="269" w:author="Andriy" w:date="2007-11-04T12:47:00Z">
        <w:r>
          <w:rPr/>
          <w:t>to add behavior analyzer</w:t>
        </w:r>
      </w:ins>
      <w:ins w:id="270" w:author="Andriy" w:date="2007-11-04T12:50:00Z">
        <w:r>
          <w:rPr/>
          <w:t>.</w:t>
        </w:r>
      </w:ins>
    </w:p>
    <w:p>
      <w:pPr>
        <w:pStyle w:val="PlainText"/>
        <w:numPr>
          <w:ilvl w:val="1"/>
          <w:numId w:val="2"/>
        </w:numPr>
        <w:rPr>
          <w:ins w:id="274" w:author="Andriy" w:date="2007-11-04T12:07:00Z"/>
        </w:rPr>
      </w:pPr>
      <w:ins w:id="272" w:author="Andriy" w:date="2007-11-04T12:48:00Z">
        <w:r>
          <w:rPr/>
          <w:t xml:space="preserve">copy behavior monitor configuration file in </w:t>
        </w:r>
      </w:ins>
      <w:ins w:id="273" w:author="Andriy" w:date="2007-11-04T12:40:00Z">
        <w:r>
          <w:rPr/>
          <w:t>camera configuration directory</w:t>
        </w:r>
      </w:ins>
    </w:p>
    <w:p>
      <w:pPr>
        <w:pStyle w:val="PlainText"/>
        <w:rPr>
          <w:ins w:id="276" w:author="Andriy" w:date="2007-11-04T12:50:00Z"/>
        </w:rPr>
      </w:pPr>
      <w:ins w:id="275" w:author="Andriy" w:date="2007-11-04T12:50:00Z">
        <w:r>
          <w:rPr/>
        </w:r>
      </w:ins>
    </w:p>
    <w:p>
      <w:pPr>
        <w:pStyle w:val="PlainText"/>
        <w:rPr>
          <w:ins w:id="278" w:author="Andriy" w:date="2007-11-04T12:08:00Z"/>
        </w:rPr>
      </w:pPr>
      <w:ins w:id="277" w:author="Andriy" w:date="2007-11-04T12:50:00Z">
        <w:r>
          <w:rPr/>
          <w:t>Here is example of analyzer.xml containing FPSS tracker and behavior monitor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5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/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80" w:author="Andriy" w:date="2007-07-30T12:19:00Z"/>
              </w:rPr>
            </w:pPr>
            <w:ins w:id="279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?xml version="1.0" ?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82" w:author="Andriy" w:date="2007-07-30T12:19:00Z"/>
              </w:rPr>
            </w:pPr>
            <w:ins w:id="281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Analytic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85" w:author="Andriy" w:date="2007-07-30T12:19:00Z"/>
              </w:rPr>
            </w:pPr>
            <w:ins w:id="283" w:author="Andriy" w:date="2007-07-30T12:19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284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ContainerConfig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88" w:author="Andriy" w:date="2007-07-30T12:19:00Z"/>
              </w:rPr>
            </w:pPr>
            <w:ins w:id="286" w:author="Andriy" w:date="2007-07-30T12:19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</w:t>
              </w:r>
            </w:ins>
            <w:ins w:id="287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Analyzer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91" w:author="Andriy" w:date="2007-07-30T12:21:00Z"/>
              </w:rPr>
            </w:pPr>
            <w:ins w:id="289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290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!-- FPSS tracker --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94" w:author="Andriy" w:date="2007-07-30T12:21:00Z"/>
              </w:rPr>
            </w:pPr>
            <w:ins w:id="292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293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Analyzer AnalyzerId="2" LoadOnStartup="true" 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297" w:author="Andriy" w:date="2007-07-30T12:21:00Z"/>
              </w:rPr>
            </w:pPr>
            <w:ins w:id="295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296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Module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00" w:author="Andriy" w:date="2007-07-30T12:21:00Z"/>
              </w:rPr>
            </w:pPr>
            <w:ins w:id="298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299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Name="FPSS Tracker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03" w:author="Andriy" w:date="2007-07-30T12:21:00Z"/>
              </w:rPr>
            </w:pPr>
            <w:ins w:id="301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302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CmdLine="${APL}/analytics/bin/fpss ${DEVID} ${ANALYZERID}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06" w:author="Andriy" w:date="2007-07-30T12:21:00Z"/>
              </w:rPr>
            </w:pPr>
            <w:ins w:id="304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305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ConfigFile="${APL_CONF}/${DEVID}/fpssparams2.conf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09" w:author="Andriy" w:date="2007-07-30T12:21:00Z"/>
              </w:rPr>
            </w:pPr>
            <w:ins w:id="307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308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StartupTimeout="10"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12" w:author="Andriy" w:date="2007-07-30T12:21:00Z"/>
              </w:rPr>
            </w:pPr>
            <w:ins w:id="310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  </w:t>
              </w:r>
            </w:ins>
            <w:ins w:id="311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AnalysisTimeout="2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15" w:author="Andriy" w:date="2007-07-30T12:21:00Z"/>
              </w:rPr>
            </w:pPr>
            <w:ins w:id="313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314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18" w:author="Andriy" w:date="2007-07-30T12:21:00Z"/>
              </w:rPr>
            </w:pPr>
            <w:ins w:id="316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</w:t>
              </w:r>
            </w:ins>
            <w:ins w:id="317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ImageInput FrameCycle="2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21" w:author="Andriy" w:date="2007-07-30T12:21:00Z"/>
              </w:rPr>
            </w:pPr>
            <w:ins w:id="319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320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/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24" w:author="Andriy" w:date="2007-07-30T12:21:00Z"/>
              </w:rPr>
            </w:pPr>
            <w:ins w:id="322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323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Out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27" w:author="Andriy" w:date="2007-07-30T12:21:00Z"/>
              </w:rPr>
            </w:pPr>
            <w:ins w:id="325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  </w:t>
              </w:r>
            </w:ins>
            <w:ins w:id="326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DisplayObjectOutput ObjectSetType="snapshot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30" w:author="Andriy" w:date="2007-07-30T12:21:00Z"/>
              </w:rPr>
            </w:pPr>
            <w:ins w:id="328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  </w:t>
              </w:r>
            </w:ins>
            <w:ins w:id="329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/Out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33" w:author="Andriy" w:date="2007-07-30T12:21:00Z"/>
              </w:rPr>
            </w:pPr>
            <w:ins w:id="331" w:author="Andriy" w:date="2007-07-30T12:21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    </w:t>
              </w:r>
            </w:ins>
            <w:ins w:id="332" w:author="Andriy" w:date="2007-07-30T12:21:00Z">
              <w:r>
                <w:rPr>
                  <w:rFonts w:cs="Courier New" w:ascii="Courier New" w:hAnsi="Courier New"/>
                  <w:sz w:val="20"/>
                  <w:szCs w:val="20"/>
                </w:rPr>
                <w:t>&lt;/Analyzer&gt;</w:t>
              </w:r>
            </w:ins>
          </w:p>
          <w:p>
            <w:pPr>
              <w:pStyle w:val="Normal"/>
              <w:rPr>
                <w:ins w:id="338" w:author="Andriy" w:date="2007-07-30T12:21:00Z"/>
              </w:rPr>
            </w:pPr>
            <w:ins w:id="334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</w:t>
              </w:r>
            </w:ins>
            <w:ins w:id="335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!</w:t>
              </w:r>
            </w:ins>
            <w:ins w:id="336" w:author="Andriy" w:date="2007-11-04T12:08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—behavior monitor</w:t>
              </w:r>
            </w:ins>
            <w:ins w:id="337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 xml:space="preserve"> --&gt;</w:t>
              </w:r>
            </w:ins>
          </w:p>
          <w:p>
            <w:pPr>
              <w:pStyle w:val="Normal"/>
              <w:rPr>
                <w:ins w:id="343" w:author="Andriy" w:date="2007-07-30T12:21:00Z"/>
              </w:rPr>
            </w:pPr>
            <w:ins w:id="339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</w:t>
              </w:r>
            </w:ins>
            <w:ins w:id="340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Analyzer AnalyzerId="</w:t>
              </w:r>
            </w:ins>
            <w:ins w:id="341" w:author="Andriy" w:date="2007-11-04T12:08:00Z">
              <w:r>
                <w:rPr>
                  <w:rFonts w:cs="Courier New" w:ascii="Courier New" w:hAnsi="Courier New"/>
                  <w:b/>
                  <w:color w:val="FF0000"/>
                  <w:sz w:val="20"/>
                  <w:szCs w:val="20"/>
                </w:rPr>
                <w:t>3</w:t>
              </w:r>
            </w:ins>
            <w:ins w:id="342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" LoadOnStartup="true" &gt;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46" w:author="Andriy" w:date="2007-07-30T12:21:00Z"/>
              </w:rPr>
            </w:pPr>
            <w:ins w:id="344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</w:t>
              </w:r>
            </w:ins>
            <w:ins w:id="345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Module</w:t>
              </w:r>
            </w:ins>
          </w:p>
          <w:p>
            <w:pPr>
              <w:pStyle w:val="Normal"/>
              <w:rPr>
                <w:ins w:id="352" w:author="Andriy" w:date="2007-07-30T12:21:00Z"/>
              </w:rPr>
            </w:pPr>
            <w:ins w:id="347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    </w:t>
              </w:r>
            </w:ins>
            <w:ins w:id="348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Name="</w:t>
              </w:r>
            </w:ins>
            <w:ins w:id="349" w:author="Andriy" w:date="2007-11-04T12:1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 xml:space="preserve">GMU </w:t>
              </w:r>
            </w:ins>
            <w:ins w:id="350" w:author="Andriy" w:date="2007-11-04T12:08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Behavior monitor</w:t>
              </w:r>
            </w:ins>
            <w:ins w:id="351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"</w:t>
              </w:r>
            </w:ins>
          </w:p>
          <w:p>
            <w:pPr>
              <w:pStyle w:val="Normal"/>
              <w:rPr>
                <w:ins w:id="357" w:author="Andriy" w:date="2007-07-30T12:21:00Z"/>
              </w:rPr>
            </w:pPr>
            <w:ins w:id="353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    </w:t>
              </w:r>
            </w:ins>
            <w:ins w:id="354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CmdLine="${APL}/analytics/bin/</w:t>
              </w:r>
            </w:ins>
            <w:ins w:id="355" w:author="Andriy" w:date="2007-11-04T12:10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BehaviorMonitor</w:t>
              </w:r>
            </w:ins>
            <w:ins w:id="356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 xml:space="preserve"> ${DEVID} ${ANALYZERID}"</w:t>
              </w:r>
            </w:ins>
          </w:p>
          <w:p>
            <w:pPr>
              <w:pStyle w:val="Normal"/>
              <w:rPr>
                <w:ins w:id="362" w:author="Andriy" w:date="2007-07-30T12:21:00Z"/>
              </w:rPr>
            </w:pPr>
            <w:ins w:id="358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    </w:t>
              </w:r>
            </w:ins>
            <w:ins w:id="359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ConfigFile="${APL_CONF}/${DEVID}/</w:t>
              </w:r>
            </w:ins>
            <w:ins w:id="360" w:author="Andriy" w:date="2007-11-04T12:20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configfile</w:t>
              </w:r>
            </w:ins>
            <w:ins w:id="361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.conf"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65" w:author="Andriy" w:date="2007-07-30T12:21:00Z"/>
              </w:rPr>
            </w:pPr>
            <w:ins w:id="363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    </w:t>
              </w:r>
            </w:ins>
            <w:ins w:id="364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StartupTimeout="10"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68" w:author="Andriy" w:date="2007-07-30T12:21:00Z"/>
              </w:rPr>
            </w:pPr>
            <w:ins w:id="366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    </w:t>
              </w:r>
            </w:ins>
            <w:ins w:id="367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AnalysisTimeout="2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71" w:author="Andriy" w:date="2007-11-04T12:12:00Z"/>
              </w:rPr>
            </w:pPr>
            <w:ins w:id="369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</w:t>
              </w:r>
            </w:ins>
            <w:ins w:id="370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  <w:ins w:id="374" w:author="Andriy" w:date="2007-07-30T12:21:00Z"/>
              </w:rPr>
            </w:pPr>
            <w:ins w:id="372" w:author="Andriy" w:date="2007-11-04T12:12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  </w:t>
              </w:r>
            </w:ins>
            <w:ins w:id="373" w:author="Andriy" w:date="2007-11-04T12:12:00Z">
              <w:r>
                <w:rPr>
                  <w:rFonts w:cs="Courier New" w:ascii="Courier New" w:hAnsi="Courier New"/>
                  <w:b/>
                  <w:color w:val="FF0000"/>
                  <w:sz w:val="20"/>
                  <w:szCs w:val="20"/>
                </w:rPr>
                <w:t>&lt;AnalyzerInput AnalyzerId="2"/&gt;</w:t>
              </w:r>
            </w:ins>
          </w:p>
          <w:p>
            <w:pPr>
              <w:pStyle w:val="Normal"/>
              <w:rPr>
                <w:ins w:id="378" w:author="Andriy" w:date="2007-07-30T12:21:00Z"/>
              </w:rPr>
            </w:pPr>
            <w:ins w:id="375" w:author="Andriy" w:date="2007-11-04T12:13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</w:t>
              </w:r>
            </w:ins>
            <w:ins w:id="376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</w:t>
              </w:r>
            </w:ins>
            <w:ins w:id="377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/In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81" w:author="Andriy" w:date="2007-07-30T12:21:00Z"/>
              </w:rPr>
            </w:pPr>
            <w:ins w:id="379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</w:t>
              </w:r>
            </w:ins>
            <w:ins w:id="380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Output&gt;</w:t>
              </w:r>
            </w:ins>
          </w:p>
          <w:p>
            <w:pPr>
              <w:pStyle w:val="Normal"/>
              <w:rPr>
                <w:ins w:id="386" w:author="Andriy" w:date="2007-07-30T12:21:00Z"/>
              </w:rPr>
            </w:pPr>
            <w:ins w:id="382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  </w:t>
              </w:r>
            </w:ins>
            <w:ins w:id="383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DisplayObjectOutput ObjectSetType="</w:t>
              </w:r>
            </w:ins>
            <w:ins w:id="384" w:author="Andriy" w:date="2007-11-04T12:11:00Z">
              <w:r>
                <w:rPr>
                  <w:rFonts w:cs="Courier New" w:ascii="Courier New" w:hAnsi="Courier New"/>
                  <w:b/>
                  <w:color w:val="FF0000"/>
                  <w:sz w:val="20"/>
                  <w:szCs w:val="20"/>
                </w:rPr>
                <w:t>transient</w:t>
              </w:r>
            </w:ins>
            <w:ins w:id="385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"/&gt;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89" w:author="Andriy" w:date="2007-07-30T12:21:00Z"/>
              </w:rPr>
            </w:pPr>
            <w:ins w:id="387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  </w:t>
              </w:r>
            </w:ins>
            <w:ins w:id="388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/Output&gt;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92" w:author="Andriy" w:date="2007-07-30T12:21:00Z"/>
              </w:rPr>
            </w:pPr>
            <w:ins w:id="390" w:author="Andriy" w:date="2007-07-30T12:21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  </w:t>
              </w:r>
            </w:ins>
            <w:ins w:id="391" w:author="Andriy" w:date="2007-07-30T12:21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/Analyzer&gt;</w:t>
              </w:r>
            </w:ins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ins w:id="395" w:author="Andriy" w:date="2007-07-30T12:19:00Z"/>
              </w:rPr>
            </w:pPr>
            <w:ins w:id="393" w:author="Andriy" w:date="2007-07-30T12:19:00Z">
              <w:r>
                <w:rPr>
                  <w:rFonts w:eastAsia="Courier New" w:cs="Courier New" w:ascii="Courier New" w:hAnsi="Courier New"/>
                  <w:color w:val="0000FF"/>
                  <w:sz w:val="20"/>
                  <w:szCs w:val="20"/>
                </w:rPr>
                <w:t xml:space="preserve">    </w:t>
              </w:r>
            </w:ins>
            <w:ins w:id="394" w:author="Andriy" w:date="2007-07-30T12:19:00Z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/Analyzers&gt;</w:t>
              </w:r>
            </w:ins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ins w:id="398" w:author="Andriy" w:date="2007-07-30T12:19:00Z"/>
              </w:rPr>
            </w:pPr>
            <w:ins w:id="396" w:author="Andriy" w:date="2007-07-30T12:19:00Z">
              <w:r>
                <w:rPr>
                  <w:rFonts w:eastAsia="Courier New" w:cs="Courier New" w:ascii="Courier New" w:hAnsi="Courier New"/>
                  <w:sz w:val="20"/>
                  <w:szCs w:val="20"/>
                </w:rPr>
                <w:t xml:space="preserve">  </w:t>
              </w:r>
            </w:ins>
            <w:ins w:id="397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/ContainerConfig&gt;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9" w:author="Andriy" w:date="2007-07-30T12:19:00Z">
              <w:r>
                <w:rPr>
                  <w:rFonts w:cs="Courier New" w:ascii="Courier New" w:hAnsi="Courier New"/>
                  <w:sz w:val="20"/>
                  <w:szCs w:val="20"/>
                </w:rPr>
                <w:t>&lt;/Analytics&gt;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  <w:ins w:id="401" w:author="Andriy" w:date="2007-07-30T12:17:00Z"/>
        </w:rPr>
      </w:pPr>
      <w:ins w:id="400" w:author="Andriy" w:date="2007-07-30T12:1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PlainText"/>
        <w:rPr>
          <w:rFonts w:ascii="Arial" w:hAnsi="Arial" w:cs="Arial"/>
          <w:sz w:val="20"/>
          <w:szCs w:val="20"/>
          <w:ins w:id="403" w:author="Andriy" w:date="2007-11-04T12:22:00Z"/>
        </w:rPr>
      </w:pPr>
      <w:ins w:id="402" w:author="Andriy" w:date="2007-11-04T12:2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PlainText"/>
        <w:rPr>
          <w:ins w:id="405" w:author="Andriy" w:date="2007-11-04T12:22:00Z"/>
        </w:rPr>
      </w:pPr>
      <w:ins w:id="404" w:author="Andriy" w:date="2007-11-04T12:22:00Z">
        <w:r>
          <w:rPr/>
          <w:t>Please note:</w:t>
        </w:r>
      </w:ins>
    </w:p>
    <w:p>
      <w:pPr>
        <w:pStyle w:val="PlainText"/>
        <w:numPr>
          <w:ilvl w:val="0"/>
          <w:numId w:val="4"/>
        </w:numPr>
        <w:rPr>
          <w:ins w:id="411" w:author="Andriy" w:date="2007-11-04T12:42:00Z"/>
        </w:rPr>
      </w:pPr>
      <w:ins w:id="406" w:author="Andriy" w:date="2007-11-04T12:42:00Z">
        <w:r>
          <w:rPr/>
          <w:t>Value of attribute “</w:t>
        </w:r>
      </w:ins>
      <w:ins w:id="407" w:author="Andriy" w:date="2007-07-30T12:21:00Z">
        <w:r>
          <w:rPr/>
          <w:t>Analyzer</w:t>
        </w:r>
      </w:ins>
      <w:ins w:id="408" w:author="Andriy" w:date="2007-11-04T12:43:00Z">
        <w:r>
          <w:rPr/>
          <w:t>::</w:t>
        </w:r>
      </w:ins>
      <w:ins w:id="409" w:author="Andriy" w:date="2007-07-30T12:21:00Z">
        <w:r>
          <w:rPr/>
          <w:t>AnalyzerId</w:t>
        </w:r>
      </w:ins>
      <w:ins w:id="410" w:author="Andriy" w:date="2007-11-04T12:42:00Z">
        <w:r>
          <w:rPr/>
          <w:t>” should be unique (within camera scope).</w:t>
        </w:r>
      </w:ins>
    </w:p>
    <w:p>
      <w:pPr>
        <w:pStyle w:val="PlainText"/>
        <w:numPr>
          <w:ilvl w:val="0"/>
          <w:numId w:val="4"/>
        </w:numPr>
        <w:rPr>
          <w:ins w:id="433" w:author="Andriy" w:date="2007-11-04T12:24:00Z"/>
        </w:rPr>
      </w:pPr>
      <w:ins w:id="412" w:author="Andriy" w:date="2007-11-04T12:39:00Z">
        <w:r>
          <w:rPr/>
          <w:t>“</w:t>
        </w:r>
      </w:ins>
      <w:ins w:id="413" w:author="Andriy" w:date="2007-11-04T12:23:00Z">
        <w:r>
          <w:rPr/>
          <w:t>Input</w:t>
        </w:r>
      </w:ins>
      <w:ins w:id="414" w:author="Andriy" w:date="2007-11-04T12:39:00Z">
        <w:r>
          <w:rPr/>
          <w:t>”</w:t>
        </w:r>
      </w:ins>
      <w:ins w:id="415" w:author="Andriy" w:date="2007-11-04T12:23:00Z">
        <w:r>
          <w:rPr/>
          <w:t xml:space="preserve"> element </w:t>
        </w:r>
      </w:ins>
      <w:ins w:id="416" w:author="Andriy" w:date="2007-11-04T12:39:00Z">
        <w:r>
          <w:rPr/>
          <w:t>has</w:t>
        </w:r>
      </w:ins>
      <w:ins w:id="417" w:author="Andriy" w:date="2007-11-04T12:23:00Z">
        <w:r>
          <w:rPr/>
          <w:t xml:space="preserve"> </w:t>
        </w:r>
      </w:ins>
      <w:ins w:id="418" w:author="Andriy" w:date="2007-11-04T12:39:00Z">
        <w:r>
          <w:rPr/>
          <w:t>“</w:t>
        </w:r>
      </w:ins>
      <w:ins w:id="419" w:author="Andriy" w:date="2007-11-04T12:23:00Z">
        <w:r>
          <w:rPr/>
          <w:t>AnalyzerInput</w:t>
        </w:r>
      </w:ins>
      <w:ins w:id="420" w:author="Andriy" w:date="2007-11-04T12:39:00Z">
        <w:r>
          <w:rPr/>
          <w:t>”</w:t>
        </w:r>
      </w:ins>
      <w:ins w:id="421" w:author="Andriy" w:date="2007-11-04T12:23:00Z">
        <w:r>
          <w:rPr/>
          <w:t xml:space="preserve"> sub</w:t>
        </w:r>
      </w:ins>
      <w:ins w:id="422" w:author="Andriy" w:date="2007-11-04T12:54:00Z">
        <w:r>
          <w:rPr/>
          <w:t>-</w:t>
        </w:r>
      </w:ins>
      <w:ins w:id="423" w:author="Andriy" w:date="2007-11-04T12:23:00Z">
        <w:r>
          <w:rPr/>
          <w:t xml:space="preserve">element with </w:t>
        </w:r>
      </w:ins>
      <w:ins w:id="424" w:author="Andriy" w:date="2007-11-04T12:39:00Z">
        <w:r>
          <w:rPr/>
          <w:t>“</w:t>
        </w:r>
      </w:ins>
      <w:ins w:id="425" w:author="Andriy" w:date="2007-11-04T12:24:00Z">
        <w:r>
          <w:rPr/>
          <w:t>AnalyzerI</w:t>
        </w:r>
      </w:ins>
      <w:ins w:id="426" w:author="Andriy" w:date="2007-11-04T12:26:00Z">
        <w:r>
          <w:rPr/>
          <w:t>d</w:t>
        </w:r>
      </w:ins>
      <w:ins w:id="427" w:author="Andriy" w:date="2007-11-04T12:39:00Z">
        <w:r>
          <w:rPr/>
          <w:t>”</w:t>
        </w:r>
      </w:ins>
      <w:ins w:id="428" w:author="Andriy" w:date="2007-11-04T12:24:00Z">
        <w:r>
          <w:rPr/>
          <w:t xml:space="preserve"> attribute that </w:t>
        </w:r>
      </w:ins>
      <w:ins w:id="429" w:author="Andriy" w:date="2007-11-04T12:39:00Z">
        <w:r>
          <w:rPr/>
          <w:t>contains</w:t>
        </w:r>
      </w:ins>
      <w:ins w:id="430" w:author="Andriy" w:date="2007-11-04T12:24:00Z">
        <w:r>
          <w:rPr/>
          <w:t xml:space="preserve"> </w:t>
        </w:r>
      </w:ins>
      <w:ins w:id="431" w:author="Andriy" w:date="2007-11-04T12:26:00Z">
        <w:r>
          <w:rPr/>
          <w:t xml:space="preserve">Id of </w:t>
        </w:r>
      </w:ins>
      <w:ins w:id="432" w:author="Andriy" w:date="2007-11-04T12:24:00Z">
        <w:r>
          <w:rPr/>
          <w:t>tracker providing data to behavior.</w:t>
        </w:r>
      </w:ins>
    </w:p>
    <w:p>
      <w:pPr>
        <w:pStyle w:val="PlainText"/>
        <w:numPr>
          <w:ilvl w:val="0"/>
          <w:numId w:val="4"/>
        </w:numPr>
        <w:rPr>
          <w:ins w:id="443" w:author="Andriy" w:date="2007-11-04T12:22:00Z"/>
        </w:rPr>
      </w:pPr>
      <w:ins w:id="434" w:author="Andriy" w:date="2007-11-04T12:26:00Z">
        <w:r>
          <w:rPr/>
          <w:t xml:space="preserve">Value of </w:t>
        </w:r>
      </w:ins>
      <w:ins w:id="435" w:author="Andriy" w:date="2007-11-04T12:39:00Z">
        <w:r>
          <w:rPr/>
          <w:t>“</w:t>
        </w:r>
      </w:ins>
      <w:ins w:id="436" w:author="Andriy" w:date="2007-11-04T12:26:00Z">
        <w:r>
          <w:rPr/>
          <w:t>DisplayObjectOutput::ObjectSetType</w:t>
        </w:r>
      </w:ins>
      <w:ins w:id="437" w:author="Andriy" w:date="2007-11-04T12:40:00Z">
        <w:r>
          <w:rPr/>
          <w:t>”</w:t>
        </w:r>
      </w:ins>
      <w:ins w:id="438" w:author="Andriy" w:date="2007-11-04T12:26:00Z">
        <w:r>
          <w:rPr/>
          <w:t xml:space="preserve"> attribute is “transient”. It means that </w:t>
        </w:r>
      </w:ins>
      <w:ins w:id="439" w:author="Andriy" w:date="2007-11-04T12:36:00Z">
        <w:r>
          <w:rPr/>
          <w:t>behavior monitor output objects are</w:t>
        </w:r>
      </w:ins>
      <w:ins w:id="440" w:author="Andriy" w:date="2007-11-04T12:27:00Z">
        <w:r>
          <w:rPr/>
          <w:t xml:space="preserve"> displayed on player screen for </w:t>
        </w:r>
      </w:ins>
      <w:ins w:id="441" w:author="Andriy" w:date="2007-11-04T12:52:00Z">
        <w:r>
          <w:rPr/>
          <w:t xml:space="preserve">about </w:t>
        </w:r>
      </w:ins>
      <w:ins w:id="442" w:author="Andriy" w:date="2007-11-04T12:37:00Z">
        <w:r>
          <w:rPr/>
          <w:t>5 seconds.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17">
    <w:name w:val="emailstyle17"/>
    <w:basedOn w:val="DefaultParagraphFont"/>
    <w:qFormat/>
    <w:rPr>
      <w:rFonts w:ascii="Calibri" w:hAnsi="Calibri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00:00Z</dcterms:created>
  <dc:creator>Andriy</dc:creator>
  <dc:description/>
  <cp:keywords/>
  <dc:language>en-US</dc:language>
  <cp:lastModifiedBy>Andriy</cp:lastModifiedBy>
  <dcterms:modified xsi:type="dcterms:W3CDTF">2007-11-04T10:58:00Z</dcterms:modified>
  <cp:revision>5</cp:revision>
  <dc:subject/>
  <dc:title>This is instruction discribing how to manually set up GMU and ARL trackers on SKM node</dc:title>
</cp:coreProperties>
</file>